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9117470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47984848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3384125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52424581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7299874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5446598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0642817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7473952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56649573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66117650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5343938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13377799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02631874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4371116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77636304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69468021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32946433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0745174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78809405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82194195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1486462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55290237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32986792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0353077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3932896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9185022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