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68428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37224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68196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7769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956225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57585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283655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456592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445053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4690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963884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379148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02382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873305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671182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83515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42745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56350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50742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7565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876117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722015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958813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17460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05168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97248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