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505621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99238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69786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704240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097945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83759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87042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61525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99564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821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64051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88522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52918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61524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82266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91367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55398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86944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16484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61332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73855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75474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15152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22601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251386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49539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