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097206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222972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18135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986081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7479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269173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2777038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463589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663774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1757841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7396714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641916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2954177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661261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27944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4754903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020983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514357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59154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521035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200172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9059933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743329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334657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0398181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061296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