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69127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2899776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307619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970050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29972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814031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004928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05756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46978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50187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6637679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054783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480768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1084107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593136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17440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967404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390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941976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826579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70218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325505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24181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44050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315073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48664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