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99702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50375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861828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759275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9804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87603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60943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57598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25913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48054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248839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262773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475726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195672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98690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43770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4142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99084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3884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0510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47758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16702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280132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88047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88793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331626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