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99724769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1598124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892824050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780958639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22516736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66493348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459274145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510405935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55857206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83169315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1409411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7011464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923976636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