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796591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591200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915486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039368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6086422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500441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791553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440987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748489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170052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250352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53050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750790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925274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3868053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88631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966740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43227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170371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079391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98228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8575754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546453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38376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07318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656163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12613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334583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775401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517162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708633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87670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734849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397260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236828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67746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987537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374177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950169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3536639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892225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780799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306520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6488634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0831146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4598963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3435655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4999749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7788132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7116649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2332769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4630561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1911930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320481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3920945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6456146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