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46620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43870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285665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6532013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547851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113845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727517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819966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342284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2649299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2857296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518254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504246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423331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944385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108899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427297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899107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463880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318839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964578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854564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572926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1387166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290998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759119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415471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496676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673522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382724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3126471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00196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128716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825266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12201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077083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367087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608820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383601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876674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146069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5400789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049730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1068648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865949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3664188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033867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3761440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1149451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5060384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7107185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2092577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362316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4466398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950753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0563489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