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7679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55541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10717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04490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485821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26526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17404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17442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26703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78680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7749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2335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56860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27531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2057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21027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4887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68225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67291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569172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67693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50406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16809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99072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89991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9273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65173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77699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35342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7306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41544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93435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3590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49387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92289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7161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9875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17246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37816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8086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34126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62194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67023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02502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