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2440807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30847636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74410259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02593801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28926756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41113901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0869040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5511328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5581503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20287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1232343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9874449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8045961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7906046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5529518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7617802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6056078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4124670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9052518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2058402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3717870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94272031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92812376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6236938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75459384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890117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