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00459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157267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94487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040076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9852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04457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67184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89524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59792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35948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25469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64611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92486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93751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16920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944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88093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1202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31744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427740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820486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33373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930515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09813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80234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7861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