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349134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3256944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160411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853164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528651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849487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736605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092371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467206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78650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6292996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191646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1680931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5319234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094602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918404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827849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347555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067193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338602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959077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009492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670722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824099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694166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4807713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