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9407029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304481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418866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906249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079795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5548675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6070080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2827371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2481676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998591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527894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110974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0528196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5850108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4248507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1067047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7961883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205543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589032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9549864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582687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726497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7341191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220253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0972687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652655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964011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938872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7121753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978938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5734201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8851889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5581473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247629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962991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8126859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7210248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086889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2901178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5267861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7516809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0085608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130730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476221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7163072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824165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9148405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4874338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7696948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904020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5922303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3295824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4086529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1155318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2236251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2701290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8974699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