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41354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285705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66520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45448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422747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45356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781635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30503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07058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51313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02514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28137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457524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827927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11067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6436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2795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90593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016564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326272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82186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582349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273915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54775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966556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9890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