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31910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961138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63706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266700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114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57017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04243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91749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29449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312489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79768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37920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434889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63232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49741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68092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70598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18317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967234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63914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605618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19948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34995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0593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527640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9503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