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0644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725150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61164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394498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96664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47675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70802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21035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017312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1258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45281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31144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08088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63843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97443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85269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921387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34193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97515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6085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0440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309509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288392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02671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54764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85606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