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8564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266272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1873037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1096550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4932925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2334865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6108632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2115063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7246877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0743166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5495691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4245177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7341608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0668447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3873941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582106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419597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1484089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698111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1713659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821909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304098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2722446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880853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534141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712841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