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8307235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3006478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244850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5412135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526517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8151794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7292000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1432247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9031731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1344895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0766094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8212431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3479033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8135944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89069301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9255615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135622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7503071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6404446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93524137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3775102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133844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1064661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3406906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0791776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8742119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