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388544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68736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165735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83592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75322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357064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76964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56838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59713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95348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76297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825212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156642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279664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83154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309283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05476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769728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97128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348924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08116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77785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9132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082965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913425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46412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