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93764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135351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32738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783419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95753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945706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85326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39165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40983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31681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446176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804971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004033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7122441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227214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75235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842650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967135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288999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607067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79034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19735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17434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85011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592652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291955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