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118880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486291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2254232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7169930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594357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9366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29045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4747607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79328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31849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461059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889218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912873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3329997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895834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965073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33680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79278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8838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3891423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257104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0559164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524439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53782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151632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26418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