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324280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93221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9983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997689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24916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55538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241451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32957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66482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2435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4645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12003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43052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