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44553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38606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24417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63268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42127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53412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36854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57581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60585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52289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22427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55802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95815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50809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60468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72401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86325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23293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77161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27357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60782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79454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83448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539196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21033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16504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74900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683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61896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47546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65343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1283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55345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92630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25151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3591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62670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27302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71341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0806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79051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72394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04990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2439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61753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81138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75857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21010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77607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60742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14766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65666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86590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390991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4550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58020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