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16780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35247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2501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68494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29233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66691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84333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09375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20732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48704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578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99819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1193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82910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59362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7011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51268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8025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18338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75207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93371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25978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82101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69166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17787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75884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86884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09483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59437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76814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61349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95321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23207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38174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14109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10799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63038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39729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76559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47149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1830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10623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11047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45819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36614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05949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83163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53980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574107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19133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46982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35858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98254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4120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87506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69778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