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7774424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6088460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5197829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7158369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8848243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530406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1615352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8018286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7185793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7034076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4812254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7054454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6167734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37510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9604419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699689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6697557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5503590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0348071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0188706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7861667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1278141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486937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6852440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8377222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73152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144391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9407611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1387939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3792487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1142719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6671965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0068004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8359078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7079885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1787703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6924350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790923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9804369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2450555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087337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6678125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2688431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306880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