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5357986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0434803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2040676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691279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3613177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0889285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9341596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773554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9999722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510505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822114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9301522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675698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227973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390543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73921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6853355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4168535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3694222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7512920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481009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874782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3027999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099764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42773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520758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