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797307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41002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88430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813734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01425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117602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21443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906214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829754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60137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018355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654933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70542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42740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036259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90187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79015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03681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55639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14748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839650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52542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447732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14889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70475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89737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