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909297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72535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329152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89752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16876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3135846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12490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857111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623122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384130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6667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8441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463451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58598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83966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613330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19362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95637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216390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760462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486553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756365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671097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58338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28224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17339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