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50028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1751320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818207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00219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3892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24017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503528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238960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4891287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987678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003220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77935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66602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911869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897746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81795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998266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6992982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062225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932559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812019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59843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177176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377438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84434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3357042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41842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64448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5751952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27829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999485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89251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131533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3074584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895557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892785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4521415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393787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922277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808291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013860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58229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942821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12283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23022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53039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733523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62959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47155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134456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49267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359789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92503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56362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03165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42688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233256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