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1443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079297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08498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2661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65075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0169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56810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49078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502762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85764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830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21557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57977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755793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97263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09223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65867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93206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714450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695982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4687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78875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8220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62621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467499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07446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