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4326824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0878125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704198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7421425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462806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8465169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1005239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3754909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5232004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5959608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747443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1746524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4498330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8788582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0915584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3751724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210183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1629395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2221675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8503164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5314047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8768703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248108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5376469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439815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746159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