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6009431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92954093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3910233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3195062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7074236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3528635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257202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7001200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4094792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3063356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9784445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06676833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4229153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8809025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27565623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7200935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650351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7178118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7126222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9696636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8632179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3899747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4297691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0026611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8936624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2206913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