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747803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3269326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8172509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1040614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8062830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8393254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6434163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505920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7879311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7261559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5916737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6246069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459051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7063347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6350681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6058499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0163130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3634555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2679255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040308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6261578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9689616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7812661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8381821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8143971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723763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