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6997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17935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485289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89270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62702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419124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17065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95555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318851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4474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88426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58647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93326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73435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509606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449095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64284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650726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67161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67278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28185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65326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278967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45366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306210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21999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