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59881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94318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67844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9976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074611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24856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721267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858561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574087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930118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7032227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976968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79558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57220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02404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80753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17732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914214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12035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836014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381144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36166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92866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673705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474370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53290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