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09296702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78797680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40788929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82950778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81325742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35562362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82818229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1735373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34594715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078286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03469922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90590779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4107853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31346220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8560476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1364625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56857315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52763580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97735154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37463671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0383460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90483367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7440387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385826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5671914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241868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