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6923062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6315912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251190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924145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015388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051383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694926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21740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1221590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445203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5120491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3624140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3098747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084571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0636424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727558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43375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372234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469617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327698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06394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6102563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961765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3306357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946433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186842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