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13028442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0095603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5450104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27319650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1892676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7018117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9376696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1190605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5611129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965780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5998232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5286034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2162644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