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535727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3935962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9792059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867178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7470219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103015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3679426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0460327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246326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7210726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215458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668120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326308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866725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7386512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640082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058971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005152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000864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198861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55441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1349772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155466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228154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016110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74515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957731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740944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859980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445238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709159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3347494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9351446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266203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097591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8945665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15179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942714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236273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093795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921123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068224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883631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7740430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0828501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4192543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0012323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2282726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4668277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7980496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2605542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1261770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60110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0171527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2747081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9007651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