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02206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66314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09836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19517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35502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66983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34989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96104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38798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50558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21846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67575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98404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52586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30080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755548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58022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16990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61557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70365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37070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9398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33840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49287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88331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11423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63010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39484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88292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11191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82331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66804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19248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14702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86417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08121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56877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70547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787287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59107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75901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39755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7076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24099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8137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334308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713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346371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403585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668657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84182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506443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264763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423874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17117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847624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