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09139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930380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0603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58256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5679160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399421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41823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5990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50233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323957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52415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46006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909730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21592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911180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66965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736730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43146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7294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13626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383928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054401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02190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68030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177084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043220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16400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831049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95469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32417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98608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435492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23403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45330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20753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95337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88475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348389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84048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47182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31452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016365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19638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595464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