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7058455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128907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8869472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7194103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5611094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8326589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2309026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7225590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210740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6985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079676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6641047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247262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0191930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170435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92331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0190230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456744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688323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0869214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9898536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475282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5887263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7269917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167256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01053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