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7182895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943470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1480842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184039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9049434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5348230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282983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1607215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3886705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6776094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424688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8304923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3362524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784464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5687218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741620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614242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6288629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409647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7683041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377677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3121882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7081784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2619049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3317330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186460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