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477058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221617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546104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317858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580144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784666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279996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103152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1046197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591729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287473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9663327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203558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620662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613323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981329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398937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98969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9571845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4882170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584791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278246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868709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097569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9764602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0006851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