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6968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835653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073224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13718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6865540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8261959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211895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849004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811620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65535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480231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34153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604174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1154107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503172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010108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732851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724968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22317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391386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316209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87800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676328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209160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3722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69539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78956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742530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42625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528391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69153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99784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88625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089191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22053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382873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58444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274739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58432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81741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312549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14201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686499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290674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9446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053584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4650363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438914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08585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7092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037993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142831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316487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72646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881560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173339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80874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