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70094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060414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881206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735830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191500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411548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566108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378054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76292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54624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99723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44528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238782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20571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82878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69348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5396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88773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7412401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024262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39997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333834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76174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631316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92110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2777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