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238526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957348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50915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284203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78454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43965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44664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769545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842745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387004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244690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69927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473533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19442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255705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53045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013784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097570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0504913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303318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922772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50021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844234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130082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721722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97944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