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051442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119589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323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178671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156658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4801254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688765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0331782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7664331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508804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709909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6650290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508406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9425729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3308259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8870011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831658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20759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3911198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579654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59015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4910730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987973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770509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631605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161393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