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70128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04369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3081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333277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73180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536805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388296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743510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2654292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568839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454212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42198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041081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731565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28502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118714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994746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54957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6880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27986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23971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188864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446409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467735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684735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63934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